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575940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081668, 30.627207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Чумацький шлях, 40-річчя Перемоги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5:00Z</dcterms:modified>
  <cp:revision>87</cp:revision>
  <dc:subject/>
  <dc:title> </dc:title>
</cp:coreProperties>
</file>